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觀看吉兒泰勒的：「</w:t>
      </w:r>
      <w:r>
        <w:rPr>
          <w:rFonts w:ascii="標楷體" w:hAnsi="標楷體" w:cs="Arial" w:eastAsia="標楷體"/>
          <w:bCs/>
          <w:color w:val="000000"/>
          <w:spacing w:val="-12"/>
          <w:sz w:val="36"/>
          <w:szCs w:val="36"/>
        </w:rPr>
        <w:t>你腦內的兩個世界</w:t>
      </w:r>
      <w:r>
        <w:rPr>
          <w:rFonts w:ascii="標楷體" w:hAnsi="標楷體" w:cs="標楷體" w:eastAsia="標楷體"/>
          <w:sz w:val="36"/>
          <w:szCs w:val="36"/>
        </w:rPr>
        <w:t>」心得</w:t>
      </w:r>
    </w:p>
    <w:p>
      <w:pPr>
        <w:pStyle w:val="Normal"/>
        <w:jc w:val="right"/>
        <w:rPr/>
      </w:pPr>
      <w:r>
        <w:rPr/>
        <w:t>課程：教學設計與多媒體應用</w:t>
      </w:r>
    </w:p>
    <w:p>
      <w:pPr>
        <w:pStyle w:val="Normal"/>
        <w:jc w:val="right"/>
        <w:rPr/>
      </w:pPr>
      <w:r>
        <w:rPr/>
        <w:t>指導老師：鄒景平老師</w:t>
      </w:r>
    </w:p>
    <w:p>
      <w:pPr>
        <w:pStyle w:val="Normal"/>
        <w:jc w:val="right"/>
        <w:rPr/>
      </w:pPr>
      <w:r>
        <w:rPr/>
        <w:t>學生：謝毓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從吉兒泰勒的這段影片中，讓我領悟了解到：人腦是多麼神奇又分工細密，各司其職的一個重要器官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大腦每個部分所掌管的各不相同，但卻又能互相配合且巧妙的結合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指揮人體處理應付日常生理或心理所需面對克服的種種事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吉兒泰勒的經驗，讓我知曉：「中風後的個人強烈要好起來的毅力，常比藥物的效果還大，加上完整的醫療團隊協助、持續有效的復健訓練、與家人的扶持，是中風發生後能明顯進步的主要動力。」故人類的求生意志，還是很偉大的！生命也是獨特而奧妙的！人生中，沒有過不去的事，端看你願不願意去面對克服罷了！生命短暫，誰能保證自己永久不發生意外或生病？只有珍惜生命，努力讓自己每刻每天都活得充實快樂有意義，才不枉此生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02:00Z</dcterms:created>
  <dc:creator>user</dc:creator>
  <dc:description/>
  <dc:language>en-US</dc:language>
  <cp:lastModifiedBy>user</cp:lastModifiedBy>
  <dcterms:modified xsi:type="dcterms:W3CDTF">2010-11-14T15:14:00Z</dcterms:modified>
  <cp:revision>3</cp:revision>
  <dc:subject/>
  <dc:title/>
</cp:coreProperties>
</file>